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/>
        <w:tab/>
        <w:tab/>
        <w:tab/>
        <w:tab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eruchomości Gminy Czechowice-Dziedzice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arządzane przez Administrację Zasobów Komunalny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276"/>
        <w:gridCol w:w="1275"/>
        <w:gridCol w:w="1276"/>
        <w:gridCol w:w="1134"/>
        <w:gridCol w:w="1134"/>
        <w:gridCol w:w="1276"/>
      </w:tblGrid>
      <w:tr>
        <w:trPr>
          <w:cantSplit w:val="true"/>
        </w:trPr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lp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dresy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nieruchomości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klatek  schodowy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  korytarz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vertAlign w:val="superscript"/>
              </w:rPr>
            </w:pPr>
            <w:r>
              <w:rPr>
                <w:b/>
                <w:cap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Powierzchnia korytarzy piwnicznych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sz w:val="18"/>
              </w:rPr>
              <w:t>m</w:t>
            </w:r>
            <w:r>
              <w:rPr>
                <w:b/>
                <w:sz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Powierzchnia chodników i innych powierzchni utwardzonych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sz w:val="18"/>
              </w:rPr>
              <w:t>m</w:t>
            </w:r>
            <w:r>
              <w:rPr>
                <w:b/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w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ieleni /trawników/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sz w:val="18"/>
              </w:rPr>
              <w:t>m</w:t>
            </w:r>
            <w:r>
              <w:rPr>
                <w:b/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w. </w:t>
            </w:r>
            <w:r>
              <w:rPr>
                <w:b/>
                <w:sz w:val="16"/>
              </w:rPr>
              <w:t>żywopłotów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sz w:val="18"/>
              </w:rPr>
              <w:t>m</w:t>
            </w:r>
            <w:r>
              <w:rPr>
                <w:b/>
                <w:sz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I</w:t>
            </w:r>
          </w:p>
          <w:p>
            <w:pPr>
              <w:pStyle w:val="Normal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cantSplit w:val="true"/>
        </w:trPr>
        <w:tc>
          <w:tcPr>
            <w:tcW w:w="10560" w:type="dxa"/>
            <w:gridSpan w:val="8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Kochanowskiego 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,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5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4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Towarowa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Towarowa 1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Kolejowa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Słowackiego 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Sienkiewicza 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Gminna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ycie codzienni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Parkowa 2 oraz </w:t>
            </w:r>
          </w:p>
          <w:p>
            <w:pPr>
              <w:pStyle w:val="Normal"/>
              <w:rPr/>
            </w:pPr>
            <w:r>
              <w:rPr/>
              <w:t xml:space="preserve">Ul..Kołłątaja 3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0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Kołłątaja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Kołłątaja 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6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Kołłątaja 12 i </w:t>
            </w:r>
          </w:p>
          <w:p>
            <w:pPr>
              <w:pStyle w:val="Normal"/>
              <w:rPr/>
            </w:pPr>
            <w:r>
              <w:rPr/>
              <w:t>Ul..Ks..Barabasza 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.Ks..Barabasza 7 obok traf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.Ks..Barabasza 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.Ks..Barabasza 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Ks..Barabasza 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Nad Białką 1b NZO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8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Bronowska 1 LIGO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Bestwińska  wysypisko teren zew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4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Legionów 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1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Sienkiewicza 8 + droga wjazd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.Ks..Barabasza 23,27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Żeromskiego 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1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dnik za bud. Parkowa 2 do Kołlątaj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oga za bud. Kołłątaja 3+ Żeromskiego 14 wraz z parkingi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oga i parking wokół Barabasza 9, 11, 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oga i parking wokół Barabasza 12 i 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abasza 9 – Kołłątaja 8 chodni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eny zielone przy ul. Ślepej   +   droga do odśnieżania ul. Ślepa  - Łukasiewicza 5a wraz z terenami zielonymi + ul. Łukasiewicza 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5,6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14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6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Lipowska  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Kolorowa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,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Łukasiewicza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Legionów 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3,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 szt. umywalek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szt. muszl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18"/>
              </w:rPr>
              <w:t>4 szt. pisuary</w:t>
            </w:r>
          </w:p>
        </w:tc>
      </w:tr>
      <w:tr>
        <w:trPr>
          <w:trHeight w:val="15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Górnicza  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Górnicza 1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l. Narutowicza  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1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0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l. Sienkiewicza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l. Legionów 187 (poczt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l. Sienkiewicza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1,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l. Legionów 38 (dz. nr 97/1, 1423, 92,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l. Kochanowskiego 3 (5) (dz. nr 547/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l. Kotulińskiego 4 (część dz. nr 2078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l. Kraszewskiego 22 (dz. nr 513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l. Mazańcowicka 68 (część dz. nr 1085/1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l. Sienkiewicza 4 (część dz. nr 3788/13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l. Legionów 59 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R A Z E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 140,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470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9 331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5 469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  <w:szCs w:val="24"/>
              </w:rPr>
            </w:pPr>
            <w:r>
              <w:rPr>
                <w:b/>
                <w:i/>
                <w:sz w:val="26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3 747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 xml:space="preserve">                                                                                                                                 </w:t>
    </w:r>
    <w:r>
      <w:rPr>
        <w:b/>
        <w:sz w:val="24"/>
        <w:szCs w:val="24"/>
      </w:rPr>
      <w:t>Załącznik 2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4:13:00Z</dcterms:created>
  <dc:creator>Ecik Moryto</dc:creator>
  <dc:description/>
  <cp:keywords/>
  <dc:language>en-US</dc:language>
  <cp:lastModifiedBy>WIN8</cp:lastModifiedBy>
  <cp:lastPrinted>2019-05-13T10:13:00Z</cp:lastPrinted>
  <dcterms:modified xsi:type="dcterms:W3CDTF">2020-12-22T09:54:00Z</dcterms:modified>
  <cp:revision>11</cp:revision>
  <dc:subject/>
  <dc:title/>
</cp:coreProperties>
</file>